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23401264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4600769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